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92" w:type="dxa"/>
        <w:jc w:val="left"/>
        <w:tblInd w:w="-3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207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43"/>
        <w:gridCol w:w="2128"/>
        <w:gridCol w:w="1201"/>
        <w:gridCol w:w="1444"/>
        <w:gridCol w:w="1891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4228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638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2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643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43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58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8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43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3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8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648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8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648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88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50 гкал (ул.Д.Бедного, 10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30,50                                                                                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07,625 </w:t>
            </w:r>
            <w:r>
              <w:rPr>
                <w:rFonts w:eastAsia="Calibri" w:cs="Times New Roman" w:ascii="Times New Roman" w:hAnsi="Times New Roman"/>
                <w:highlight w:val="yellow"/>
              </w:rPr>
              <w:t xml:space="preserve">                                       </w:t>
            </w:r>
          </w:p>
        </w:tc>
      </w:tr>
      <w:tr>
        <w:trPr>
          <w:trHeight w:val="909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384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86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71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22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449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98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52,645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8228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,9822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865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87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7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43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623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4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865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52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чистке и испытанию системы вентиляции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945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209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87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43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9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87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57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733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29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,8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865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56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обследования сотрудников, детей на гельминты и обследование сотрудников на рото-норовирусные инфекции (по договор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,018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19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,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80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2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918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4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663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66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5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213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ое оборудование для детских площадок (игровой комплекс №31 (ИД31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ол для рисования  песко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чный шкаф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,3634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363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утбу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0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66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bidi w:val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98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20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10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07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55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70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5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29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канцелярска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8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7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7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5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29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лат хозяйственны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5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тюм повар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чатки латекс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ын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,5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8951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41951</w:t>
            </w:r>
          </w:p>
        </w:tc>
      </w:tr>
    </w:tbl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4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08"/>
        <w:gridCol w:w="1218"/>
        <w:gridCol w:w="2293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8419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18,32108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7,16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58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8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3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53:00Z</dcterms:created>
  <dc:creator>Никулина</dc:creator>
  <dc:description/>
  <dc:language>en-US</dc:language>
  <cp:lastModifiedBy/>
  <cp:lastPrinted>1995-11-21T17:41:00Z</cp:lastPrinted>
  <dcterms:modified xsi:type="dcterms:W3CDTF">2025-12-04T09:34:31Z</dcterms:modified>
  <cp:revision>3</cp:revision>
  <dc:subject/>
  <dc:title>Приложение № 1</dc:title>
</cp:coreProperties>
</file>